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FATH                                                                                                                  17/1/05</w:t>
      </w:r>
    </w:p>
    <w:p>
      <w:pPr>
        <w:pStyle w:val="Normal"/>
        <w:rPr>
          <w:rFonts w:ascii="Arial" w:hAnsi="Arial" w:cs="Arial"/>
        </w:rPr>
      </w:pPr>
      <w:r>
        <w:rPr>
          <w:rFonts w:cs="Arial" w:ascii="Arial" w:hAnsi="Arial"/>
        </w:rPr>
        <w:t>Charles</w:t>
      </w:r>
    </w:p>
    <w:p>
      <w:pPr>
        <w:pStyle w:val="Normal"/>
        <w:rPr/>
      </w:pPr>
      <w:r>
        <w:rPr>
          <w:rFonts w:cs="Arial" w:ascii="Arial" w:hAnsi="Arial"/>
        </w:rPr>
        <w:t>1</w:t>
      </w:r>
      <w:r>
        <w:rPr>
          <w:rFonts w:cs="Arial" w:ascii="Arial" w:hAnsi="Arial"/>
          <w:vertAlign w:val="superscript"/>
        </w:rPr>
        <w:t>ère</w:t>
      </w:r>
      <w:r>
        <w:rPr>
          <w:rFonts w:cs="Arial" w:ascii="Arial" w:hAnsi="Arial"/>
        </w:rPr>
        <w:t xml:space="preserve"> PL</w:t>
      </w:r>
    </w:p>
    <w:p>
      <w:pPr>
        <w:pStyle w:val="Normal"/>
        <w:rPr>
          <w:rFonts w:ascii="Arial" w:hAnsi="Arial" w:cs="Arial"/>
        </w:rPr>
      </w:pPr>
      <w:r>
        <w:rPr>
          <w:rFonts w:cs="Arial" w:ascii="Arial" w:hAnsi="Arial"/>
        </w:rPr>
      </w:r>
    </w:p>
    <w:p>
      <w:pPr>
        <w:pStyle w:val="Normal"/>
        <w:jc w:val="center"/>
        <w:rPr>
          <w:rFonts w:ascii="Arial" w:hAnsi="Arial" w:cs="Arial"/>
          <w:sz w:val="32"/>
          <w:szCs w:val="32"/>
          <w:u w:val="single"/>
        </w:rPr>
      </w:pPr>
      <w:r>
        <w:rPr>
          <w:rFonts w:cs="Arial" w:ascii="Arial" w:hAnsi="Arial"/>
          <w:sz w:val="32"/>
          <w:szCs w:val="32"/>
          <w:u w:val="single"/>
        </w:rPr>
        <w:t>Devoir de Français (Récit d’invention)</w:t>
      </w:r>
    </w:p>
    <w:p>
      <w:pPr>
        <w:pStyle w:val="Normal"/>
        <w:jc w:val="center"/>
        <w:rPr>
          <w:rFonts w:ascii="Arial" w:hAnsi="Arial" w:cs="Arial"/>
          <w:sz w:val="32"/>
          <w:szCs w:val="32"/>
          <w:u w:val="single"/>
        </w:rPr>
      </w:pPr>
      <w:r>
        <w:rPr>
          <w:rFonts w:cs="Arial" w:ascii="Arial" w:hAnsi="Arial"/>
          <w:sz w:val="32"/>
          <w:szCs w:val="32"/>
          <w:u w:val="single"/>
        </w:rPr>
      </w:r>
    </w:p>
    <w:p>
      <w:pPr>
        <w:pStyle w:val="Normal"/>
        <w:rPr/>
      </w:pPr>
      <w:r>
        <w:rPr>
          <w:rFonts w:eastAsia="Arial" w:cs="Arial" w:ascii="Arial" w:hAnsi="Arial"/>
        </w:rPr>
        <w:t xml:space="preserve">   </w:t>
      </w:r>
      <w:r>
        <w:rPr>
          <w:rFonts w:cs="Arial" w:ascii="Arial" w:hAnsi="Arial"/>
        </w:rPr>
        <w:t>Le député Jean-Charles Delarue est l’une des plus grandes (à son stade on ce demande si il existe pire) « pourriture » qui ait jamais atteint son but.</w:t>
      </w:r>
    </w:p>
    <w:p>
      <w:pPr>
        <w:pStyle w:val="Normal"/>
        <w:rPr>
          <w:rFonts w:ascii="Arial" w:hAnsi="Arial" w:cs="Arial"/>
        </w:rPr>
      </w:pPr>
      <w:r>
        <w:rPr>
          <w:rFonts w:cs="Arial" w:ascii="Arial" w:hAnsi="Arial"/>
        </w:rPr>
        <w:t>Jean-Charles était quelqu’un qui n’avait pas était gâté par la nature, de corpulence moyenne et nettement arrondie, assortie d’un visage plutôt désastreux ainsi qu’un style vestimentaire totalement dépourvu de bon goût.</w:t>
      </w:r>
    </w:p>
    <w:p>
      <w:pPr>
        <w:pStyle w:val="Normal"/>
        <w:rPr>
          <w:rFonts w:ascii="Arial" w:hAnsi="Arial" w:cs="Arial"/>
        </w:rPr>
      </w:pPr>
      <w:r>
        <w:rPr>
          <w:rFonts w:cs="Arial" w:ascii="Arial" w:hAnsi="Arial"/>
        </w:rPr>
        <w:t>Durant sa jeunesse il était toujours exclu des jeux et plaisanterie de ces camarades. C’est pour cela que très tôt, il se réfugia dans les études (même s’il ne parvenait pas à briller dans ses projets).</w:t>
      </w:r>
    </w:p>
    <w:p>
      <w:pPr>
        <w:pStyle w:val="Normal"/>
        <w:rPr/>
      </w:pPr>
      <w:r>
        <w:rPr>
          <w:rFonts w:cs="Arial" w:ascii="Arial" w:hAnsi="Arial"/>
        </w:rPr>
        <w:t>Grâce à ses efforts pour le moins très intense il parvint par l’aide de son père conseiller au ministère des finances à « obtenir son entrée » dans une grande école politique. A la sortie de l’école il ne reçu aucune mention à ses examens de fin d’année et donc décida d’entrer dans la politique en faveur de la droite (la raison pour laquelle il échoua fut une guerre de pression politique et celui qui la gagna était totalement contre le fait que Jean-Charles obtienne un bon poste afin d’assurer la relève de son p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son talent de démagogue et sa facilité à faire croire qu’il était concerné il réussi malgré tout à devenir député.</w:t>
        <w:br/>
        <w:br/>
        <w:t>Et c’est là que le drame commença.</w:t>
        <w:br/>
        <w:t>En effet,  une fois sa place assurer pour 7 ans, Delarue commença son mandat par 3 actions  toutes plus vils les unes que les autres :</w:t>
        <w:br/>
      </w:r>
    </w:p>
    <w:p>
      <w:pPr>
        <w:pStyle w:val="Normal"/>
        <w:rPr>
          <w:rFonts w:ascii="Arial" w:hAnsi="Arial" w:cs="Arial"/>
        </w:rPr>
      </w:pPr>
      <w:r>
        <w:rPr>
          <w:rFonts w:cs="Arial" w:ascii="Arial" w:hAnsi="Arial"/>
        </w:rPr>
        <w:t>La première fut  un contrat de vente d’arme  avec l’Angola, dans lequel notre cher député joua le rôle d’intermédiaire entre le fabriquant et les politiciens véreux de cette nation déchu afin de financer son parti politique.</w:t>
        <w:br/>
        <w:br/>
        <w:t>La Deuxième fut sont intervention après une catastrophe pétrolière : le représentant de notre démocratie fit pression sur le juge charger de déterminer les responsables de la catastrophe ( un lobi pétrolier puissant ) afin d’empocher un pot de vin royal du P.D.G. de la firme ayant affrété le pétrolier</w:t>
        <w:br/>
        <w:br/>
        <w:t xml:space="preserve">La Troisième et dernière se déroula suite à une catastrophe humanitaire : en effet, après une éruption volcanique tout un peuple se trouva dans le besoin, et l’aide international se mobilisa, mais profitant de la situation, le cupide député préleva en cachette quelques millions sur la totalité des fonts qui circulait entre les différents O.N.G.. Personne ne le remarqua (il faut dire que il su donner ici et là des sommes assez importantes pour clore définitivement la bouche des plus tatillon. </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rPr>
        <w:t>Conclusion : certains politiciens qui gouvernent notre vie de tous les jours ne sont qu’en faite des ambitieux égocentrique machiavélique et cynique, profitant des failles d’un système afin de prendre un pouvoir qu’il ne mérite pas, et afin d’utiliser ce pouvoir à des fins presque satanique.</w:t>
        <w:b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8:14:00Z</dcterms:created>
  <dc:creator>X</dc:creator>
  <dc:description/>
  <dc:language>en-US</dc:language>
  <cp:lastModifiedBy>X</cp:lastModifiedBy>
  <dcterms:modified xsi:type="dcterms:W3CDTF">2005-01-17T20:35:00Z</dcterms:modified>
  <cp:revision>4</cp:revision>
  <dc:subject/>
  <dc:title>FATH                                                                                                                  17/1/05</dc:title>
</cp:coreProperties>
</file>